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3"/>
        <w:gridCol w:w="2434"/>
        <w:gridCol w:w="2433"/>
        <w:gridCol w:w="2434"/>
        <w:gridCol w:w="2433"/>
        <w:gridCol w:w="2434"/>
      </w:tblGrid>
      <w:tr>
        <w:trPr>
          <w:trHeight w:val="465" w:hRule="atLeast"/>
        </w:trPr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view Rubri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is rubric should be completed by each teacher. 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cesses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vel 1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vel 2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vel 3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vel 4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vel 5</w:t>
            </w:r>
          </w:p>
        </w:tc>
      </w:tr>
      <w:tr>
        <w:trPr>
          <w:trHeight w:val="2570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dents’ learning with ICT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0_2770169162"/>
            <w:bookmarkStart w:id="1" w:name="__Fieldmark__0_2770169162"/>
            <w:bookmarkEnd w:id="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GB" w:eastAsia="en-GB"/>
              </w:rPr>
              <w:t>I make no decisions of their own as to when ICT may be the most effective medium for any of their work. They have no expectation about using ICT as a natural part of their learning.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12.5%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1_2770169162"/>
            <w:bookmarkStart w:id="3" w:name="__Fieldmark__1_2770169162"/>
            <w:bookmarkEnd w:id="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GB" w:eastAsia="en-GB"/>
              </w:rPr>
              <w:t>I make decisions about when to employ ICT in some subjects but often lack confidence to transfer their ICT capability to new situations.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Some Students have little expectation about using ICT as a natural part of their learning.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37.5%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2_2770169162"/>
            <w:bookmarkStart w:id="5" w:name="__Fieldmark__2_2770169162"/>
            <w:bookmarkEnd w:id="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GB" w:eastAsia="en-GB"/>
              </w:rPr>
              <w:t>I make informed decisions about when to use ICT and are able to transfer their ICT capability to new situations. They have growing expectations about using ICT to support their learning.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50%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" w:name="__Fieldmark__3_2770169162"/>
            <w:bookmarkStart w:id="7" w:name="__Fieldmark__3_2770169162"/>
            <w:bookmarkEnd w:id="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I</w:t>
            </w:r>
            <w:r>
              <w:rPr>
                <w:sz w:val="18"/>
                <w:szCs w:val="18"/>
                <w:lang w:val="en-GB" w:eastAsia="en-GB"/>
              </w:rPr>
              <w:t xml:space="preserve"> make informed decisions across the curriculum about when to use ICT and are confident to transfer their ICT capability to new situations.</w:t>
            </w:r>
          </w:p>
          <w:p>
            <w:pPr>
              <w:pStyle w:val="Normal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They have clear expectations about using ICT to support their learning.</w:t>
            </w:r>
          </w:p>
          <w:p>
            <w:pPr>
              <w:pStyle w:val="Normal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</w:r>
          </w:p>
          <w:p>
            <w:pPr>
              <w:pStyle w:val="Normal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</w:r>
          </w:p>
          <w:p>
            <w:pPr>
              <w:pStyle w:val="Normal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" w:name="__Fieldmark__4_2770169162"/>
            <w:bookmarkStart w:id="9" w:name="__Fieldmark__4_2770169162"/>
            <w:bookmarkEnd w:id="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GB" w:eastAsia="en-GB"/>
              </w:rPr>
              <w:t>I students make regular informed decisions across the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curriculum about when to use ICT and are confident to transfer their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ICT capability to new situations. They have high expectations about using</w:t>
            </w:r>
          </w:p>
          <w:p>
            <w:pPr>
              <w:pStyle w:val="Normal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ICT to support their learning both within and beyond the school.</w:t>
            </w:r>
          </w:p>
          <w:p>
            <w:pPr>
              <w:pStyle w:val="Normal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22:40:00Z</dcterms:created>
  <dc:creator>melhuishn</dc:creator>
  <dc:description/>
  <cp:keywords/>
  <dc:language>en-US</dc:language>
  <cp:lastModifiedBy>Ministry of Education</cp:lastModifiedBy>
  <cp:lastPrinted>2009-06-08T13:30:00Z</cp:lastPrinted>
  <dcterms:modified xsi:type="dcterms:W3CDTF">2010-10-11T22:40:00Z</dcterms:modified>
  <cp:revision>2</cp:revision>
  <dc:subject/>
  <dc:title>Review Rubric: Selection Process</dc:title>
</cp:coreProperties>
</file>